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699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993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918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366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