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3373421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8028560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3862125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