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05412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79353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93489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62683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