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806044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18135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18754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02264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71459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42433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07036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94897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93619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29426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68044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549934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751962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18962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92782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886558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15595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5886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76502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4561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85972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36000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933962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609248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81234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40746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7775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64052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14544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7211039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460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45490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39022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24675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23231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9775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277509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45933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73969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