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40315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4483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67795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9815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71122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9111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26590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87203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5627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1852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67882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40029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84522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23255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84236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50460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45807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27444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30300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60347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8078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50706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94381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66364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53422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56934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68841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97938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18916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23298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00886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71035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24272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27167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78688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50551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33516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83927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03616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