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04835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59756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71409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21381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50102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11830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85984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842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58216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98922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31599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60790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40052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81253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41242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55633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33994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47293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62925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81309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05441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22904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22043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2742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85520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15187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52496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02834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59600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11367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90718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91284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20677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57033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60783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6130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27754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0170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98001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