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71978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51786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10429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96105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028798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67491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68490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57647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97743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71865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8966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842693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77034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06467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54872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13371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60986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596498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26390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00470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49085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31722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67532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1999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71070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46800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56926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9737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38418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371757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7697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80673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97210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74759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4215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85925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27625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6457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73362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