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6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92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52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70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67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285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60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00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436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546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725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64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56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69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15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