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71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722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9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990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49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34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78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97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4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68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6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49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47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918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52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05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489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