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483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284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241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768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600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684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7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202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219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547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135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40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758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