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34531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18791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9005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42880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77198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56011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4576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77761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00571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44718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58613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70831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15323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96849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71148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