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61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87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28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04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17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0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3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69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65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6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38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77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125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61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45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05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0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