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0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49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341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822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274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65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95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61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924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61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29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0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63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