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81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498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7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105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705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061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565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476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102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665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72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85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307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7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266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