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403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776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135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680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731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880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565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108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031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137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607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60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472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222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30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119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694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