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20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388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00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4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1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24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95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6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66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764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6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1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602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