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01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323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512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488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127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285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588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55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873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26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41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804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03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88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95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