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81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416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338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78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29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62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9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03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53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26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953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1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1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46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899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0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54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