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31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27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985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0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887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22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499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0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0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9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55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87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