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9571783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5652646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