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786308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742382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86181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