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0419721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7667708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5288893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