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28938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59512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24741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