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68585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80713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81246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