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1175718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97458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126979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909121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