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90628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05957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5364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0463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