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00615381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981809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