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5292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7814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4138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