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585945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7464790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8931596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9400757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