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2183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10480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8096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207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