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12409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3167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161169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240233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