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IRSTN_SE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l. n &lt;= (LENGTH l) ==&gt; (FIRSTN n l = SEG n 0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