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EQ_ICARRY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in k. k &lt;= n ==&gt; (ACARRY k w1 w2 cin = ICARRY k w1 w2 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