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 : string *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type or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type("t",n)} declares a new {n}-ary type constructor called {t}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is zero, this is just a new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there is already a type operator of that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ZF set theory might declare a new type {set} and start u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new_type("set",0);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constant("mem",`:set-&gt;set-&gt;boo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mem",(11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ZF_EXT = new_axiom `(!z. z mem x &lt;=&gt; z mem y) ==&gt; (x =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ZF_EXT ) : thm = |- (!z. z mem x &lt;=&gt; z mem y) ==&gt;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asserting new concepts is discouraged; if possible it is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definitions; see {new_type_definition} and 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_type, new_axiom, new_constant, new_definition, new_type_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