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7663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522870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7495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34970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996824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11798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260523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1444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785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58916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39188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