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9947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70292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84895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37497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09343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87145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85910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85898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024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85419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72144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