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63535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99146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87927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97359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305970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243689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19795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63046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37595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34437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740083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