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1812465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3691059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7011049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1119596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8894092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2084542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8408090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3800068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8274292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4944528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088796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