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85447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45877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98469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73131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0658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18556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36467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75537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2162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43409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3526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