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6884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53325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442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3930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5735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0951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58464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188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8995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6139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855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