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8903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79863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4299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9744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8877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0919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6746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4644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79426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67152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8156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