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98632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75806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79149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20712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