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765689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1185738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27889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19716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