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7161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6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922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5452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