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3606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498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284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294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