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721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449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132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458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