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449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751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998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281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