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12994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13126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83527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