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61188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8463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7702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