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4569328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3773713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